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Facility Design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oup Members:  Pamela South, Stephanie Sproul, Kristen Davi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chool:  Greenwood Elementary School, Princess Anne, MD – renovation</w:t>
      </w:r>
    </w:p>
    <w:p>
      <w:pPr>
        <w:pStyle w:val="Normal"/>
        <w:spacing w:lineRule="auto" w:line="480"/>
        <w:rPr>
          <w:rFonts w:ascii="Times New Roman" w:hAnsi="Times New Roman" w:cs="Times New Roman"/>
          <w:b/>
          <w:b/>
          <w:sz w:val="24"/>
          <w:szCs w:val="24"/>
          <w:u w:val="single"/>
        </w:rPr>
      </w:pPr>
      <w:r>
        <w:rPr>
          <w:rFonts w:cs="Times New Roman" w:ascii="Times New Roman" w:hAnsi="Times New Roman"/>
          <w:sz w:val="24"/>
          <w:szCs w:val="24"/>
        </w:rPr>
        <w:tab/>
        <w:t>Greenwood Elementary School is formerly Greenwood Middle School.  In the redistricting that was done in 2003, the Middle School closed and was established as a K to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hool.  In 2009, Pre-K students began attending Greenwood Elementary School.  The current Media Center was given a new coat of paint in the changeover from Middle to Elementary and new technology like audio system and Promethean Board have been added.  New “elementary friendly” furniture was purchased in 2003 as well.  A more friendly and conducive space is desired.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Educational Specific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ccording to </w:t>
      </w:r>
      <w:r>
        <w:rPr>
          <w:rFonts w:cs="Times New Roman" w:ascii="Times New Roman" w:hAnsi="Times New Roman"/>
          <w:b/>
          <w:i/>
          <w:sz w:val="24"/>
          <w:szCs w:val="24"/>
        </w:rPr>
        <w:t>The Maryland State Department of Education’s Facilities Guidelines for Library Media Programs</w:t>
      </w:r>
      <w:r>
        <w:rPr>
          <w:rFonts w:cs="Times New Roman" w:ascii="Times New Roman" w:hAnsi="Times New Roman"/>
          <w:sz w:val="24"/>
          <w:szCs w:val="24"/>
        </w:rPr>
        <w:t xml:space="preserve">, the school library media center should have the following areas:  study and research, informal reading, instructional, production and group project and administrative areas.  In our newly renovated media center, we have included each of these areas to provide maximum benefit to the students and staff that will be using the media cent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ach area allows students and staff to work independently and/or collaboratively to meet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Standards.  In the “Study and Research Area” and the “Instructional Area”, students and staff apply Standard 1 – “Inquire, Think Critically, and Gain Knowledge”.  It is in these areas where students have the opportunity to learn about the inquiry process, evaluate media and then use self-assessment strategies when working independently as well as when collaborating with peers.  Students further their understanding of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Skills with Standard 2 – “Draw Conclusions, Make Informed Decisions, Apply Knowledge to New Situations, and Create New Knowledge” in the Study and Research Area as well as the Instructional Area.  In the state of the art Production Center, students are able to refine Standard 3 – “Share Knowledge and Participate Ethically and Productively as Members of Our Democratic Society”.  Finally, the Atrium and the Outdoor Reading Garden provide places for students to apply Standard 4 – “Pursue Personal and Aesthetic Growt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Study and Research Area:</w:t>
      </w:r>
      <w:r>
        <w:rPr>
          <w:rFonts w:cs="Times New Roman" w:ascii="Times New Roman" w:hAnsi="Times New Roman"/>
          <w:sz w:val="24"/>
          <w:szCs w:val="24"/>
        </w:rPr>
        <w:t xml:space="preserve">  In this area of the media center, students have ready access to the stacks in the library.  There are also eight computer workstations that allow students to conduct independent research through our wireless internet connections.  They also have access to the library catalog on these workstations to locate books in the collection to aid in their research.  There are also tables located in this area to allow students to work independently or in small groups.  </w:t>
      </w:r>
    </w:p>
    <w:p>
      <w:pPr>
        <w:pStyle w:val="Normal"/>
        <w:spacing w:lineRule="auto" w:line="480"/>
        <w:rPr/>
      </w:pPr>
      <w:r>
        <w:rPr>
          <w:rFonts w:cs="Times New Roman" w:ascii="Times New Roman" w:hAnsi="Times New Roman"/>
          <w:sz w:val="24"/>
          <w:szCs w:val="24"/>
        </w:rPr>
        <w:tab/>
      </w:r>
      <w:r>
        <w:rPr>
          <w:rFonts w:cs="Times New Roman" w:ascii="Times New Roman" w:hAnsi="Times New Roman"/>
          <w:sz w:val="24"/>
          <w:szCs w:val="24"/>
          <w:u w:val="single"/>
        </w:rPr>
        <w:t>Informal Reading Area:</w:t>
      </w:r>
      <w:r>
        <w:rPr>
          <w:rFonts w:cs="Times New Roman" w:ascii="Times New Roman" w:hAnsi="Times New Roman"/>
          <w:sz w:val="24"/>
          <w:szCs w:val="24"/>
        </w:rPr>
        <w:t xml:space="preserve">  The informal reading area in our media center is located in three distinct areas to provide maximum opportunity for students to enjoy self-selected books.  </w:t>
      </w:r>
    </w:p>
    <w:p>
      <w:pPr>
        <w:pStyle w:val="Normal"/>
        <w:spacing w:lineRule="auto" w:line="480"/>
        <w:ind w:firstLine="720"/>
        <w:rPr/>
      </w:pPr>
      <w:r>
        <w:rPr>
          <w:rFonts w:cs="Times New Roman" w:ascii="Times New Roman" w:hAnsi="Times New Roman"/>
          <w:sz w:val="24"/>
          <w:szCs w:val="24"/>
        </w:rPr>
        <w:t>The first area is the picture book area.  Here there is individual seating as well as a large rug so that students can really get comfortable while enjoying their books.  If needed, the school librarian could also use this area when sharing stories or puppets with younger students.  Older students in the school may also use the puppet area to perform shows they have written themselves for the younger students.  Located around this area are lower in height shelves full of the media center’s picture book collection so that students will have easy access in choosing a book.</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econd area is the atrium.  Here students and adults have a quiet, relaxing place to sit and read under the natural light provided from above.  Comfortable couches and chairs provide seating.  Low tables are also located in this area which provide areas for students to have a quiet workspace or to browse books and magazi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last area is an outdoor reading garden.  This is an area located just outside the atrium and media center office.  Picnic tables and benches provide areas for students and staff to relax and read while enjoying the weather outside.  This area will be maintained throughout the year by the students and staff of the school to ensure that it is always a safe, attractive place for everyone to enjo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u w:val="single"/>
        </w:rPr>
        <w:t>Instructional Area</w:t>
      </w:r>
      <w:r>
        <w:rPr>
          <w:rFonts w:cs="Times New Roman" w:ascii="Times New Roman" w:hAnsi="Times New Roman"/>
          <w:sz w:val="24"/>
          <w:szCs w:val="24"/>
        </w:rPr>
        <w:t>:   The instructional area in our media center is equipped with nine computer workstations as well as a Promethean Board, teacher laptop, speakers and sound enhancement.  Six round tables allow for small groups of four students each; which will accommodate a full classroom of students.  In this area students are taught by the school librarian information literacy skills such as “how to access, analyze, organize, synthesize, manage and present information” (pg.16).  This is also an area where students can make class presentations to share the information that they have learne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u w:val="single"/>
        </w:rPr>
        <w:t>Production and Group Project Area:</w:t>
      </w:r>
      <w:r>
        <w:rPr>
          <w:rFonts w:cs="Times New Roman" w:ascii="Times New Roman" w:hAnsi="Times New Roman"/>
          <w:sz w:val="24"/>
          <w:szCs w:val="24"/>
        </w:rPr>
        <w:t xml:space="preserve">  Our media center is equipped with a state of the art broadcast studio and control room; including a Panasonic Camcorder, Video and Audio Mixer, Microphones, Teleprompter, and Projector.  Student broadcasters sit behind a desk and there is also a professional backdrop behind them to make this studio authentic.  This area allows for the daily student written, created and produced morning announcements.  Students also use this area to produce other multimedia projects such as public service announcements and book trailers.  Students in need of group planning have access to other areas in the media center that are equipped with computer workstations and tables.  This area is also accessible by teachers for use in producing their own classroom projects with students or for students.  The school librarian is responsible for training students and staff on the use of the equipment located he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u w:val="single"/>
        </w:rPr>
        <w:t>Administrative Area:</w:t>
      </w:r>
      <w:r>
        <w:rPr>
          <w:rFonts w:cs="Times New Roman" w:ascii="Times New Roman" w:hAnsi="Times New Roman"/>
          <w:sz w:val="24"/>
          <w:szCs w:val="24"/>
        </w:rPr>
        <w:t xml:space="preserve">  In our newly renovated media center, the school librarian has three administrative spaces.  The first space, located near the production room, is the Head End Room and Media Retrieval System.  This space serves as the control room for all parts of the school.  The server as well as the DVD collection is housed here.  Having everything in one central location allows for higher security.  With the Media Retrieval System, teachers are able to select the titles that they wish to show in their classrooms.  This eliminates the need for individual classroom DVD/vcr players and projectors.  The second space is the circulation desk.  This is located in the center at the back of the main room.  Having the circulation desk here allows the school librarian to check out books and still be able to see all parts of the center.  The book drop is located here along with teacher professional materials on shelving at the back of the desk.  The third administrative space is the school librarian’s office located off the atrium area.  This is a good space to use for collaborative planning with classroom teachers and locked storage of personal items as well as items like cameras that teachers may check out from time to time.  This also offers an area to store new books as they come in before they are processed for shelving.</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Accommodations for Special Learn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American Disabilities Act provides specific guidelines for libraries.  Our newly renovated media center complies with this act to ensure that the library is accessible by all learners and staff members.  Between the stacks and tables in the media center there is a 42” clearance to allow for students/staff members in wheelchairs to pass easily through while selecting materials.  In addition, guidelines for table heights are given in the ADA; “the tops of accessible tables and counters shall be from 28 to 34 inches”.  Also, wheelchairs should have access to tables to allow students or staff members room to sit at the table comfortably.  These guidelines according to the ADA are as follows:  “knee spaces at least 27 inches high, 30 inches wide, and 19” deep shall be provided”.   In accordance with the guidelines of the ADA, the doorway to the outside reading garden, since it is a new installation, will be 48” to allow wheelchairs and people with walking aids to pass easily through.  The doors in the Media Center and the outside are also equipped with push button door openers to allow students and/or staff in wheelchairs access to the library and the outside reading garde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ther considerations have been taken to ensure that all students have the best and safest learning environment.  The low pile carpet that covers the floor of the media center allows for wheelchairs and walking devices.  The colors of nature on the walls and in the displays allow for a warm environment without a lot of distraction for students with ADHD or vision problems.  One computer is equipped with a large print keyboard to allow students with vision problems the opportunity to work independently on research or product production.   One computer is also fitted with a touch-screen monitor to allow students with mobility and control issues the chance to research or select books from the on-line catalog without using the mou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ibliography</w:t>
      </w:r>
    </w:p>
    <w:p>
      <w:pPr>
        <w:pStyle w:val="Normal"/>
        <w:spacing w:lineRule="auto" w:line="480"/>
        <w:rPr/>
      </w:pPr>
      <w:r>
        <w:rPr>
          <w:i/>
          <w:iCs/>
        </w:rPr>
        <w:t>American disabilities act</w:t>
      </w:r>
      <w:r>
        <w:rPr/>
        <w:t xml:space="preserve">. (n.d.). Retrieved from </w:t>
      </w:r>
      <w:hyperlink r:id="rId2">
        <w:r>
          <w:rPr>
            <w:rStyle w:val="InternetLink"/>
          </w:rPr>
          <w:t>http://www.ada.gov/adastd94.pdf</w:t>
        </w:r>
      </w:hyperlink>
    </w:p>
    <w:p>
      <w:pPr>
        <w:pStyle w:val="Normal"/>
        <w:spacing w:lineRule="auto" w:line="240"/>
        <w:rPr/>
      </w:pPr>
      <w:r>
        <w:rPr>
          <w:i/>
          <w:iCs/>
        </w:rPr>
        <w:t>Facilities guidelines for library media programs</w:t>
      </w:r>
      <w:r>
        <w:rPr/>
        <w:t xml:space="preserve">. (1998). Retrieved from </w:t>
      </w:r>
      <w:hyperlink r:id="rId3">
        <w:r>
          <w:rPr>
            <w:rStyle w:val="InternetLink"/>
          </w:rPr>
          <w:t>http://www.marylandpublicschools.org/NR/rdonlyres/EC67FB12-FE6B-464A-A2AD-D0C6307773E3/10028/MSDEFacilitiesGuidelinesforLibraryMediaPrograms199.pdf</w:t>
        </w:r>
      </w:hyperlink>
    </w:p>
    <w:p>
      <w:pPr>
        <w:pStyle w:val="Normal"/>
        <w:spacing w:lineRule="auto" w:line="240"/>
        <w:rPr/>
      </w:pPr>
      <w:r>
        <w:rPr/>
      </w:r>
    </w:p>
    <w:p>
      <w:pPr>
        <w:pStyle w:val="Normal"/>
        <w:spacing w:lineRule="auto" w:line="240"/>
        <w:rPr/>
      </w:pPr>
      <w:r>
        <w:rPr>
          <w:i/>
          <w:iCs/>
        </w:rPr>
        <w:t>Aasl 21st century learner standards</w:t>
      </w:r>
      <w:r>
        <w:rPr/>
        <w:t xml:space="preserve">. (2007). Retrieved from </w:t>
      </w:r>
      <w:hyperlink r:id="rId4">
        <w:r>
          <w:rPr>
            <w:rStyle w:val="InternetLink"/>
          </w:rPr>
          <w:t>http://www.ala.org/ala/mgrps/divs/aasl/guidelinesandstandards/learningstandards/AASL_Learning_Standards_2007.pdf</w:t>
        </w:r>
      </w:hyperlink>
      <w:r>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i/>
          <w:iCs/>
        </w:rPr>
        <w:t>Planet mobility</w:t>
      </w:r>
      <w:r>
        <w:rPr/>
        <w:t xml:space="preserve">. (n.d.). Retrieved from </w:t>
      </w:r>
      <w:hyperlink r:id="rId5">
        <w:r>
          <w:rPr>
            <w:rStyle w:val="InternetLink"/>
          </w:rPr>
          <w:t>http://www.planetmobility.com/store/door-opener/wall-switches/index.html</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 xml:space="preserve">Fielding, R. (2006). </w:t>
      </w:r>
      <w:r>
        <w:rPr>
          <w:i/>
          <w:iCs/>
        </w:rPr>
        <w:t>Learning, lighting and color</w:t>
      </w:r>
      <w:r>
        <w:rPr/>
        <w:t xml:space="preserve">. Retrieved from </w:t>
      </w:r>
      <w:hyperlink r:id="rId6">
        <w:r>
          <w:rPr>
            <w:rStyle w:val="InternetLink"/>
          </w:rPr>
          <w:t>http://www.designshare.com/articles/1/133/fielding_light-learn-color.pdf</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i/>
          <w:iCs/>
        </w:rPr>
        <w:t>Ability hub - expanded keyboards</w:t>
      </w:r>
      <w:r>
        <w:rPr/>
        <w:t xml:space="preserve">. (n.d.). Retrieved from </w:t>
      </w:r>
      <w:hyperlink r:id="rId7">
        <w:r>
          <w:rPr>
            <w:rStyle w:val="InternetLink"/>
          </w:rPr>
          <w:t>http://www.abilityhub.com/keyboard/expanded.htm</w:t>
        </w:r>
      </w:hyperlink>
    </w:p>
    <w:p>
      <w:pPr>
        <w:pStyle w:val="Normal"/>
        <w:spacing w:lineRule="auto" w:line="240"/>
        <w:rPr/>
      </w:pPr>
      <w:r>
        <w:rPr/>
      </w:r>
    </w:p>
    <w:p>
      <w:pPr>
        <w:pStyle w:val="Normal"/>
        <w:spacing w:lineRule="auto" w:line="240"/>
        <w:rPr/>
      </w:pPr>
      <w:r>
        <w:rPr>
          <w:i/>
          <w:iCs/>
        </w:rPr>
        <w:t>Ability hub - touch screen</w:t>
      </w:r>
      <w:r>
        <w:rPr/>
        <w:t xml:space="preserve">. (n.d.). Retrieved from </w:t>
      </w:r>
      <w:hyperlink r:id="rId8">
        <w:r>
          <w:rPr>
            <w:rStyle w:val="InternetLink"/>
          </w:rPr>
          <w:t>http://www.abilityhub.com/mouse/touchscreen.htm</w:t>
        </w:r>
      </w:hyperlink>
    </w:p>
    <w:p>
      <w:pPr>
        <w:pStyle w:val="Normal"/>
        <w:spacing w:lineRule="auto" w:line="240"/>
        <w:rPr/>
      </w:pPr>
      <w:r>
        <w:rPr/>
      </w:r>
    </w:p>
    <w:p>
      <w:pPr>
        <w:pStyle w:val="Normal"/>
        <w:spacing w:lineRule="auto" w:line="240"/>
        <w:rPr/>
      </w:pPr>
      <w:r>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adastd94.pdf" TargetMode="External"/><Relationship Id="rId3" Type="http://schemas.openxmlformats.org/officeDocument/2006/relationships/hyperlink" Target="http://www.marylandpublicschools.org/NR/rdonlyres/EC67FB12-FE6B-464A-A2AD-D0C6307773E3/10028/MSDEFacilitiesGuidelinesforLibraryMediaPrograms199.pdf" TargetMode="External"/><Relationship Id="rId4" Type="http://schemas.openxmlformats.org/officeDocument/2006/relationships/hyperlink" Target="http://www.ala.org/ala/mgrps/divs/aasl/guidelinesandstandards/learningstandards/AASL_Learning_Standards_2007.pdf" TargetMode="External"/><Relationship Id="rId5" Type="http://schemas.openxmlformats.org/officeDocument/2006/relationships/hyperlink" Target="http://www.planetmobility.com/store/door-opener/wall-switches/index.html" TargetMode="External"/><Relationship Id="rId6" Type="http://schemas.openxmlformats.org/officeDocument/2006/relationships/hyperlink" Target="http://www.designshare.com/articles/1/133/fielding_light-learn-color.pdf" TargetMode="External"/><Relationship Id="rId7" Type="http://schemas.openxmlformats.org/officeDocument/2006/relationships/hyperlink" Target="http://www.abilityhub.com/keyboard/expanded.htm" TargetMode="External"/><Relationship Id="rId8" Type="http://schemas.openxmlformats.org/officeDocument/2006/relationships/hyperlink" Target="http://www.abilityhub.com/mouse/touchscreen.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55:00Z</dcterms:created>
  <dc:creator>kdavis</dc:creator>
  <dc:description/>
  <cp:keywords/>
  <dc:language>en-US</dc:language>
  <cp:lastModifiedBy>ssproul</cp:lastModifiedBy>
  <dcterms:modified xsi:type="dcterms:W3CDTF">2011-07-29T16:55:00Z</dcterms:modified>
  <cp:revision>2</cp:revision>
  <dc:subject/>
  <dc:title>Facility Design Project</dc:title>
</cp:coreProperties>
</file>